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Formation en français langue étrangère</w:t>
      </w:r>
    </w:p>
    <w:p>
      <w:pPr>
        <w:pStyle w:val="Normal"/>
        <w:jc w:val="center"/>
        <w:rPr>
          <w:rFonts w:ascii="Calibri" w:hAnsi="Calibri" w:cs="Calibri"/>
          <w:b/>
          <w:b/>
          <w:spacing w:val="-10"/>
        </w:rPr>
      </w:pPr>
      <w:r>
        <w:rPr>
          <w:rFonts w:cs="Calibri" w:ascii="Calibri" w:hAnsi="Calibri"/>
          <w:b/>
        </w:rPr>
        <w:t>« </w:t>
      </w:r>
      <w:r>
        <w:rPr>
          <w:rFonts w:cs="Calibri" w:ascii="Calibri" w:hAnsi="Calibri"/>
          <w:b/>
          <w:spacing w:val="-10"/>
        </w:rPr>
        <w:t>Acquisition de savoirs linguistiques à visée professionnell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pacing w:val="-10"/>
        </w:rPr>
        <w:t xml:space="preserve">dans les Quartiers Prioritaires de la Politique de la Ville </w:t>
      </w:r>
      <w:r>
        <w:rPr>
          <w:rFonts w:cs="Calibri" w:ascii="Calibri" w:hAnsi="Calibri"/>
          <w:b/>
          <w:bCs/>
        </w:rPr>
        <w:t>»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u w:val="single"/>
        </w:rPr>
        <w:t>Strasbourg Centre Est : quartiers Laiterie – Spach – Port du Rhin - Ampè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102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7901"/>
      </w:tblGrid>
      <w:tr>
        <w:trPr>
          <w:trHeight w:val="308" w:hRule="atLeast"/>
        </w:trPr>
        <w:tc>
          <w:tcPr>
            <w:tcW w:w="230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blic</w:t>
            </w:r>
          </w:p>
        </w:tc>
        <w:tc>
          <w:tcPr>
            <w:tcW w:w="790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à 15 candidats d’origine étrangère, en situation régulière 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ssu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rioritairemen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des quartiers prioritaires de la Politique de la Vil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gagés dans une démarche d’insertion professionnel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nt l’accès à un emploi ou à une formation est freiné par une maitrise insuffisante de la langue française. </w:t>
            </w:r>
          </w:p>
        </w:tc>
      </w:tr>
      <w:tr>
        <w:trPr>
          <w:trHeight w:val="600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urée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200 heures de form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es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formation collective : le vendredi 04/09/2020 à 9h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ion : du 21/09/2020 au 27/11/2020</w:t>
            </w:r>
          </w:p>
        </w:tc>
      </w:tr>
      <w:tr>
        <w:trPr>
          <w:trHeight w:val="908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ges horai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urs les lundis, mardis, jeudis et vendredis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in       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9h00-12h00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rès-midi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13h30 à 16h30</w:t>
            </w:r>
          </w:p>
        </w:tc>
      </w:tr>
      <w:tr>
        <w:trPr>
          <w:trHeight w:val="908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eu de l’information collective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nfluence Formation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, rue des lentilles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7000 STRASBOURG</w:t>
            </w:r>
          </w:p>
        </w:tc>
      </w:tr>
      <w:tr>
        <w:trPr>
          <w:trHeight w:val="908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eu de la form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à valid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’Ile aux Epis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3 route du Rhin</w:t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7000 STRASBOURG</w:t>
            </w:r>
          </w:p>
        </w:tc>
      </w:tr>
      <w:tr>
        <w:trPr>
          <w:trHeight w:val="816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ctifs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velopper ou renforcer des compétences linguistiques et des savoirs de bases pertinents pour la tenue d’un premier emploi en France ou générer une situation plus péren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velopper ou renforcer des compétences professionnelles indispensables en termes de savoirs, savoir-être et savoir-fai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ider un projet professionnel par une meilleure connaissance de l’environnement professionnel français et du secteur et par la maîtrise des TRE 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finir un plan d’action pour la suite : formation complémentaire FLE, mobilisation vers l’emploi, formation pré qualifiante, qualifiante ou certifiante vers un métier.</w:t>
            </w:r>
          </w:p>
        </w:tc>
      </w:tr>
      <w:tr>
        <w:trPr>
          <w:trHeight w:val="617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enu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velopper des compétences communicatives à visée professionnel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nforcer sa connaissance du monde de l’entrepri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finition ou consolidation d’un projet professionn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nforcer son autonomie dans la recherche d’emplo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2" w:leader="none"/>
                <w:tab w:val="left" w:pos="709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écuriser la suite de parcours</w:t>
            </w:r>
          </w:p>
        </w:tc>
      </w:tr>
      <w:tr>
        <w:trPr>
          <w:trHeight w:val="600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idation de la formation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e attestation de fin de formation valide les compétences acquises en 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e grille d’évaluation valide l’acquisition des compétences numériques au service de la recherche d’emploi</w:t>
            </w:r>
          </w:p>
        </w:tc>
      </w:tr>
      <w:tr>
        <w:trPr>
          <w:trHeight w:val="617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ntact Confluence formation 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me Marie SMITH, coordinatrice pédagog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3 88 22 35 76       </w:t>
            </w:r>
            <w:hyperlink r:id="rId2">
              <w:bookmarkStart w:id="0" w:name="OLE_LINK1"/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nfo@confluence-alsace.com</w:t>
              </w:r>
            </w:hyperlink>
            <w:bookmarkEnd w:id="0"/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3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éfér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cripteur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/C</w:t>
            </w:r>
          </w:p>
        </w:tc>
      </w:tr>
      <w:tr>
        <w:trPr>
          <w:trHeight w:val="1217" w:hRule="atLeast"/>
        </w:trPr>
        <w:tc>
          <w:tcPr>
            <w:tcW w:w="2300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ritèr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élection</w:t>
            </w:r>
          </w:p>
        </w:tc>
        <w:tc>
          <w:tcPr>
            <w:tcW w:w="7901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tinence de la formation au regard du projet professionnel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tivation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nibilité pour la formation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 Plan Individuel de formation est défini en ICOP, sur la base de tests de positionnement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279" w:top="335" w:footer="1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701675</wp:posOffset>
              </wp:positionV>
              <wp:extent cx="5754370" cy="6553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655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82"/>
                            <w:gridCol w:w="1843"/>
                            <w:gridCol w:w="1837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5382" w:type="dxa"/>
                                <w:tcBorders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  <w:szCs w:val="24"/>
                                  </w:rPr>
                                </w:pPr>
                                <w:bookmarkStart w:id="1" w:name="_Hlk12880986"/>
                                <w:bookmarkEnd w:id="1"/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CONFLUENCE FORMATION SARL Organisme non assujetti à la TVA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N° SIRET : 525 051 751 00010  Code APE : 8559A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20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Déclaration d’activité enregistrée sous le numéro 42670441567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4320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auprès du préfet de la région Alsace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 xml:space="preserve">13 rue du Bain-aux-Plantes 67000 Strasbourg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Arial" w:hAnsi="Arial" w:eastAsia="Lucida Sans Unicode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éléphone : 03 88 22 35 76   Fax : 03 88 23 26 57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 xml:space="preserve">info@confluence-formation.fr    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2"/>
                                    </w:rPr>
                                    <w:t>www.confluence-formation.fr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184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07110" cy="655320"/>
                                      <wp:effectExtent l="0" t="0" r="0" b="0"/>
                                      <wp:docPr id="4" name="Imag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" t="-5" r="-3" b="-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7110" cy="655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66775" cy="561340"/>
                                      <wp:effectExtent l="0" t="0" r="0" b="0"/>
                                      <wp:docPr id="5" name="Imag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1" t="-64" r="-41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66775" cy="561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51.6pt;mso-wrap-distance-left:0pt;mso-wrap-distance-right:7.05pt;mso-wrap-distance-top:0pt;mso-wrap-distance-bottom:0pt;margin-top:55.2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0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82"/>
                      <w:gridCol w:w="1843"/>
                      <w:gridCol w:w="1837"/>
                    </w:tblGrid>
                    <w:tr>
                      <w:trPr>
                        <w:trHeight w:val="293" w:hRule="atLeast"/>
                      </w:trPr>
                      <w:tc>
                        <w:tcPr>
                          <w:tcW w:w="5382" w:type="dxa"/>
                          <w:tcBorders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  <w:szCs w:val="24"/>
                            </w:rPr>
                          </w:pPr>
                          <w:bookmarkStart w:id="2" w:name="_Hlk12880986"/>
                          <w:bookmarkEnd w:id="2"/>
                          <w:r>
                            <w:rPr>
                              <w:rFonts w:cs="Arial" w:ascii="Arial" w:hAnsi="Arial"/>
                              <w:sz w:val="12"/>
                            </w:rPr>
                            <w:t>CONFLUENCE FORMATION SARL Organisme non assujetti à la TVA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N° SIRET : 525 051 751 00010  Code APE : 8559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20" w:leader="none"/>
                            </w:tabs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Déclaration d’activité enregistrée sous le numéro 4267044156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4320" w:leader="none"/>
                            </w:tabs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auprès du préfet de la région Alsace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13 rue du Bain-aux-Plantes 67000 Strasbourg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eastAsia="Lucida Sans Unicode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éléphone : 03 88 22 35 76   Fax : 03 88 23 26 5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info@confluence-formation.fr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2"/>
                              </w:rPr>
                              <w:t>www.confluence-formation.fr</w:t>
                            </w:r>
                          </w:hyperlink>
                        </w:p>
                      </w:tc>
                      <w:tc>
                        <w:tcPr>
                          <w:tcW w:w="184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7110" cy="655320"/>
                                <wp:effectExtent l="0" t="0" r="0" b="0"/>
                                <wp:docPr id="6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" t="-5" r="-3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7110" cy="655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6775" cy="561340"/>
                                <wp:effectExtent l="0" t="0" r="0" b="0"/>
                                <wp:docPr id="7" name="Imag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1" t="-64" r="-41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61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left" w:pos="7110" w:leader="none"/>
        <w:tab w:val="right" w:pos="9072" w:leader="none"/>
      </w:tabs>
      <w:rPr/>
    </w:pPr>
    <w:r>
      <w:rPr>
        <w:rFonts w:cs="Calibri" w:ascii="Calibri" w:hAnsi="Calibri"/>
        <w:sz w:val="12"/>
        <w:szCs w:val="1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1014095" cy="800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lang w:val="fr-FR"/>
      </w:rPr>
      <w:t xml:space="preserve">                                                           </w:t>
    </w:r>
    <w:r>
      <w:rPr>
        <w:lang w:val="en-US" w:eastAsia="en-US"/>
      </w:rPr>
      <w:drawing>
        <wp:inline distT="0" distB="0" distL="0" distR="0">
          <wp:extent cx="2763520" cy="719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6352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5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6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 Narrow" w:hAnsi="Arial Narrow" w:cs="Arial Narrow"/>
      <w:sz w:val="22"/>
      <w:szCs w:val="22"/>
    </w:rPr>
  </w:style>
  <w:style w:type="character" w:styleId="PieddepageCar">
    <w:name w:val="Pied de page Car"/>
    <w:qFormat/>
    <w:rPr>
      <w:rFonts w:ascii="Arial Narrow" w:hAnsi="Arial Narrow" w:cs="Arial Narrow"/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1">
    <w:name w:val="st1"/>
    <w:basedOn w:val="Policepardfau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nfluence-alsac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fluence-formation.fr/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confluence-formation.fr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02:00Z</dcterms:created>
  <dc:creator>bp</dc:creator>
  <dc:description/>
  <cp:keywords/>
  <dc:language>en-US</dc:language>
  <cp:lastModifiedBy>maison</cp:lastModifiedBy>
  <cp:lastPrinted>2020-08-25T17:50:00Z</cp:lastPrinted>
  <dcterms:modified xsi:type="dcterms:W3CDTF">2020-08-26T09:02:00Z</dcterms:modified>
  <cp:revision>2</cp:revision>
  <dc:subject/>
  <dc:title>Institut Régional pour la Formation des Adultes</dc:title>
</cp:coreProperties>
</file>